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国家重点保护的天然种质资源的采集、采伐批准</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0318000</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国家重点保护的天然种质资源的采集、采伐批准</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国家重点保护的天然种质资源的采集、采伐批准</w:t>
      </w:r>
      <w:r>
        <w:rPr>
          <w:rFonts w:eastAsia="方正仿宋_GBK" w:cs="方正仿宋_GBK" w:ascii="方正仿宋_GBK" w:hAnsi="方正仿宋_GBK"/>
          <w:strike w:val="false"/>
          <w:dstrike w:val="false"/>
          <w:color w:val="000000"/>
          <w:sz w:val="28"/>
          <w:szCs w:val="28"/>
          <w:lang w:val="en-US" w:eastAsia="zh-CN"/>
        </w:rPr>
        <w:t>(000120318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第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作物种质资源管理办法》（</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种子法》</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八十</w:t>
      </w:r>
      <w:r>
        <w:rPr>
          <w:rFonts w:ascii="方正仿宋_GBK" w:hAnsi="方正仿宋_GBK" w:cs="方正仿宋_GBK" w:eastAsia="方正仿宋_GBK"/>
          <w:b w:val="false"/>
          <w:bCs w:val="false"/>
          <w:strike w:val="false"/>
          <w:dstrike w:val="false"/>
          <w:color w:val="000000"/>
          <w:sz w:val="28"/>
          <w:szCs w:val="28"/>
          <w:lang w:val="en-US" w:eastAsia="zh-CN"/>
        </w:rPr>
        <w:t>一条</w:t>
      </w:r>
      <w:r>
        <w:rPr>
          <w:rFonts w:ascii="方正仿宋_GBK" w:hAnsi="方正仿宋_GBK" w:cs="方正仿宋_GBK" w:eastAsia="方正仿宋_GBK"/>
          <w:b w:val="false"/>
          <w:bCs w:val="false"/>
          <w:strike w:val="false"/>
          <w:dstrike w:val="false"/>
          <w:color w:val="000000"/>
          <w:sz w:val="28"/>
          <w:szCs w:val="28"/>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三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委托设区的市级农业农村部门实施）</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否</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重点保护的天然种质资源的采集、采伐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下列情形之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进行科学考察、资源调查，应当从野外获取野生植物标本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进行野生植物人工培育、驯化，应当从野外获取种源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承担省部级以上科研项目，应当从野外获取标本或实验材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因国事活动需要，应当提供并从野外获取野生植物活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因调控野生植物种群数量、结构，经科学论证应当采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需进行少量采集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第一款、第二款禁止采集国家一级保护野生植物。因科学研究、人工培育、文化交流等特殊需要，采集国家一级保护野生植物的，应当按照管理权限向国务院林业行政主管部门或者其授权的机构申请采集证；或者向采集地的省、自治区、直辖市人民政府农业行政主管部门或者其授权的机构申请采集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集国家二级保护野生植物的，必须经采集地的县级人民政府野生植物行政主管部门签署意见后，向省、自治区、直辖市人民政府野生植物行政主管部门或者其授权的机构申请采集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三条禁止采集国家一级保护野生植物。有下列情形之一，确需进行少量采集的，应当申请办理采集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进行科学考察、资源调查，应当从野外获取野生植物标本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进行野生植物人工培育、驯化，应当从野外获取种源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承担省部级以上科研项目，应当从野外获取标本或实验材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国事活动需要，应当提供并从野外获取野生植物活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因调控野生植物种群数量、结构，经科学论证应当采集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国家重点保护的天然种质资源的采集、采伐批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国家重点保护野生植物采集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大抽查力度，根据风险程度，合理确定抽查比例，抽查中发现与申请不符的，按隐瞒有关情况或者提供虚假材料申请许可，予以严肃处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利用大数据资源，探索企业信用风险分类管理，建立企业信用积分规则，提高企业失信违法成本，引导诚信申请，对投诉举报多的企业实施重点监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举报、投诉问题，抽查结果、调查处理结果及时向社会公开通报，接受公众监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重点保护野生植物采集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进行科学考察、资源调查，需要从野外获取野生植物标本的，或者进行野生植物人工培育、驯化，需要从野外获取种源的，应当提供省级以上主管部门批复的项目审批文件、项目任务书（合同书）及执行方案（均为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承担省部级以上科研项目，需要从野外获取标本或实验材料的，应当提供项目审批文件、项目任务书（合同书）及执行方案（均为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因国事活动，需要提供并从野外获取野生植物活体的，应当出具国务院外事主管部门的证明文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因调控野生植物种群数量、结构，经科学论证需要采集的，应当出具省级以上农业农村主管部门或省部级以上科研机构的论证报告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申请采集国家重点保护野生植物，应当填写《国家重点保护野生植物采集申请表》，经采集地县级农业农村主管部门签署审核意见后，向采集地省级农业农村主管部门或其授权的野生植物保护管理机构申请办理采集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集城市园林或风景名胜区内的国家重点保护野生植物，按照《条例》第十六条第三款和前款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六条申请采集国家一级重点保护野生植物的，还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进行科学考察、资源调查，需要从野外获取野生植物标本的，或者进行野生植物人工培育、驯化，需要从野外获取种源的，应当提供省级以上主管部门批复的项目审批文件、项目任务书（合同书）及执行方案（均为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承担省部级以上科研项目，需要从野外获取标本或实验材料的，应当提供项目审批文件、项目任务书（合同书）及执行方案（均为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国事活动，需要提供并从野外获取野生植物活体的，应当出具国务院外事主管部门的证明文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调控野生植物种群数量、结构，经科学论证需要采集的，应当出具省级以上农业农村主管部门或省部级以上科研机构的论证报告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农业行政主管部门或者其授权的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农业行政主管部门或者其授权的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核发批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批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第一款、第二款禁止采集国家一级保护野生植物。因科学研究、人工培育、文化交流等特殊需要，采集国家一级保护野生植物的，应当按照管理权限向国务院林业行政主管部门或者其授权的机构申请采集证；或者向采集地的省、自治区、直辖市人民政府农业行政主管部门或者其授权的机构申请采集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集国家二级保护野生植物的，必须经采集地的县级人民政府野生植物行政主管部门签署意见后，向省、自治区、直辖市人民政府野生植物行政主管部门或者其授权的机构申请采集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七条 　第一款、第二款负责签署审核意见的农业农村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审核意见。同意采集的，报送上级农业农村主管部门审批。</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负责核发采集许可的农业农村主管部门或其授权的野生植物保护管理机构，应当在收到下级农业农村主管部门报来的审核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不批准的决定，并及时通知申请者。</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家重点保护野生植物采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8</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设区的市级农业农村部门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0:39:00Z</dcterms:created>
  <dc:creator>49152</dc:creator>
  <dc:description/>
  <dc:language>en-US</dc:language>
  <cp:lastModifiedBy>kylin</cp:lastModifiedBy>
  <cp:lastPrinted>2022-06-19T14:53:00Z</cp:lastPrinted>
  <dcterms:modified xsi:type="dcterms:W3CDTF">2023-08-15T18:12:4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